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right="39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я</w:t>
      </w:r>
    </w:p>
    <w:p>
      <w:pPr>
        <w:pStyle w:val="41"/>
        <w:shd w:fill="auto" w:val="clear"/>
        <w:spacing w:lineRule="auto" w:line="240" w:before="0" w:after="0"/>
        <w:ind w:right="39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 результатах контрольного мероприятия «Проверка финансово-хозяйственной деятельности Ветлевской  сельской администрации за 2020 год и истекший период 2021 года»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lang w:val="en-US" w:eastAsia="en-US"/>
        </w:rPr>
        <w:t>Основание для проведения контрольного мероприятия: пункт 2.1.4. Плана работы Контрольно-счетной палаты Мглинского района на 2021 год, утвержденный приказом от 30.12.2020 г.№15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Ветлевская сельская администрация является исполнительно-распорядительным органом Ветлевского сельского поселения, наделенным Уставом Ветлевского сельского поселения полномочиями по решению вопросов местного значения и полномочиями для осуществления отдельных государственных полномочий, переданных сельской администрации федеральными законами и законами Брянской области.</w:t>
      </w:r>
    </w:p>
    <w:p>
      <w:pPr>
        <w:pStyle w:val="Normal"/>
        <w:ind w:right="-1" w:hanging="0"/>
        <w:jc w:val="both"/>
        <w:rPr/>
      </w:pPr>
      <w:r>
        <w:rPr>
          <w:lang w:val="en-US" w:eastAsia="en-US"/>
        </w:rPr>
        <w:t>Решения Ветлевского сельского совета народных депутатов о передаче имущества в оперативное управление Ветлевской сельской администрации нет.</w:t>
      </w:r>
    </w:p>
    <w:p>
      <w:pPr>
        <w:pStyle w:val="Style17"/>
        <w:shd w:fill="FFFFFF" w:val="clear"/>
        <w:spacing w:before="0" w:after="255"/>
        <w:jc w:val="both"/>
        <w:rPr/>
      </w:pPr>
      <w:r>
        <w:rPr/>
        <w:t>В нарушение п. 4.1.1 Положения «О владении пользовании и распоряжении управления имуществом, находящимся в муниципальной собственности муниципального образования «Мглинский район», утвержденного Решением Мглинского районного совета народных депутатов №4-354 от 21.01.2012 года не  произведена регистрация объектов недвижимого имущества, переданного от реорганизуемых сельских администраций (Вельжичская, Новоромановская, Осколковская) в собственность Ветлевского сельского поселения и в оперативное управление Ветлевской сельской администрации.</w:t>
      </w:r>
      <w:r>
        <w:rPr>
          <w:shd w:fill="FFFFFF" w:val="clear"/>
        </w:rPr>
        <w:t>В силу </w:t>
      </w:r>
      <w:hyperlink r:id="rId2">
        <w:r>
          <w:rPr>
            <w:rStyle w:val="InternetLink"/>
            <w:shd w:fill="FFFFFF" w:val="clear"/>
          </w:rPr>
          <w:t xml:space="preserve">пункта 1 </w:t>
        </w:r>
      </w:hyperlink>
      <w:r>
        <w:rPr>
          <w:shd w:fill="FFFFFF" w:val="clear"/>
        </w:rPr>
        <w:t> статьи 131 ГК РФ право собственности и другие вещные права на недвижимые вещи, ограничения этих прав, их возникновение, переход и прекращение подлежат государственной регистрации в едином государственном реестре органами, осуществляющими государственную регистрацию прав на недвижимость и сделок с ней.</w:t>
      </w:r>
    </w:p>
    <w:p>
      <w:pPr>
        <w:pStyle w:val="Style17"/>
        <w:shd w:fill="FFFFFF" w:val="clear"/>
        <w:spacing w:before="0" w:after="255"/>
        <w:jc w:val="both"/>
        <w:rPr>
          <w:color w:val="222222"/>
        </w:rPr>
      </w:pPr>
      <w:r>
        <w:rPr>
          <w:lang w:val="en-US" w:eastAsia="en-US"/>
        </w:rPr>
        <w:t>Специализированного программного продукта для ведения бухгалтерского учета в администрации нет. Банковские операции осуществляются через лицевой счет, открытый в Управлении Федерального казначейства, в программном комплексе СУФД. Бухгалтерский учет основных средств в администрации представлен перечнем основных средств, отраженным в книге учета, карточками количественно-суммового учета, оборотной ведомостью произвольной формы. Карточки количественно-суммового учета не содержат нумерации.</w:t>
      </w:r>
      <w:r>
        <w:rPr>
          <w:color w:val="222222"/>
        </w:rPr>
        <w:t xml:space="preserve"> </w:t>
      </w:r>
    </w:p>
    <w:p>
      <w:pPr>
        <w:pStyle w:val="Style17"/>
        <w:shd w:fill="FFFFFF" w:val="clear"/>
        <w:spacing w:before="0" w:after="255"/>
        <w:jc w:val="both"/>
        <w:rPr/>
      </w:pPr>
      <w:r>
        <w:rPr>
          <w:lang w:val="en-US" w:eastAsia="en-US"/>
        </w:rPr>
        <w:t xml:space="preserve">Инвентарные карточки учета нефинансовых активов (ф.0504031) и опись инвентарных карточек (ф.0504033) в Администрации отсутствуют. </w:t>
      </w:r>
      <w:r>
        <w:rPr>
          <w:color w:val="222222"/>
        </w:rPr>
        <w:t xml:space="preserve">Форма оборотной ведомости по учету основных средств и материальных запасов не соответствует форме, установленной приказом Министерства финансов РФ от 15.12.2010 года №173н. В Администрации не разработан и не утвержден  Порядок обращения с подотчетными суммами, не обозначен список лиц, имеющих право получать бюджетные средства подотчет и предъявлять документы к возмещению личных средств. </w:t>
      </w:r>
    </w:p>
    <w:p>
      <w:pPr>
        <w:pStyle w:val="Style17"/>
        <w:shd w:fill="FFFFFF" w:val="clear"/>
        <w:spacing w:before="0" w:after="255"/>
        <w:jc w:val="both"/>
        <w:rPr/>
      </w:pPr>
      <w:r>
        <w:rPr>
          <w:lang w:val="en-US" w:eastAsia="en-US"/>
        </w:rPr>
        <w:t>При перечислении денежных средств на карту при возврате сумм, потраченных на приобретение материальных запасов, в Администрации не издается распорядительный документ и не пишется заявление на возврат денежных средств работнику.</w:t>
      </w:r>
      <w:r>
        <w:rPr>
          <w:color w:val="000000"/>
        </w:rPr>
        <w:t xml:space="preserve"> </w:t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t>При сплошной проверке банковских операций, совершаемых администрацией в проверяемом периоде, выявлено:</w:t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t>Денежные средства с лицевого счета перечисляются поставщикам за оказание работы и услуги по заявкам на кассовый расход, оформляемым в программном комплексе СУФД, направляемым  в Управление Федерального  Казначейства.</w:t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 журналу учета банковских операций №2 за 2020 год прилагаются платежные поручения, подтверждающие совершения банковских операций в соответствии с инструкцией утвержденной приказом Минфина РФ от 01.12.2010 г.№157 н. </w:t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t>Несоответствия целевых статей расхода по КОСГУ (классификации операций сектора государственного управления с фактическими расходами) (в части представленных документов), в 2020 и в январе-мае 2021 года не выявлено.</w:t>
      </w:r>
    </w:p>
    <w:p>
      <w:pPr>
        <w:pStyle w:val="Normal"/>
        <w:ind w:right="-1" w:hanging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                        </w:t>
      </w:r>
    </w:p>
    <w:p>
      <w:pPr>
        <w:pStyle w:val="Normal"/>
        <w:ind w:right="-1" w:hanging="0"/>
        <w:jc w:val="both"/>
        <w:rPr/>
      </w:pPr>
      <w:r>
        <w:rPr>
          <w:lang w:val="en-US" w:eastAsia="en-US"/>
        </w:rPr>
        <w:t>Заработная плата работникам Администрации начисляется вручную без применения компьютерной программы. При  начислении заработной платы бухгалтер руководствуется:</w:t>
      </w:r>
    </w:p>
    <w:p>
      <w:pPr>
        <w:pStyle w:val="Normal"/>
        <w:ind w:right="-1" w:hanging="0"/>
        <w:jc w:val="both"/>
        <w:rPr/>
      </w:pPr>
      <w:r>
        <w:rPr>
          <w:lang w:val="en-US" w:eastAsia="en-US"/>
        </w:rPr>
        <w:t>- Решением об оплате труда выборных должностных лиц местного самоуправления, осуществляющих свои полномочия на постоянной основе, и муниципальных служащих Ветлевского сельского поселения от 05.09.2099 г.№3/164;</w:t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- Положением  об оплате труда работников Ветлевской сельской администрации, замещающих должности, не отнесенные к категории должностей муниципальной службы», утвержденным Постановлением от 02.09.2019 №56,с  учетом изменений и дополнений, вносимых в связи с принятием Федеральных и региональных законодательных актов. </w:t>
      </w:r>
    </w:p>
    <w:p>
      <w:pPr>
        <w:pStyle w:val="Normal"/>
        <w:ind w:right="-1" w:hanging="0"/>
        <w:jc w:val="both"/>
        <w:rPr/>
      </w:pPr>
      <w:r>
        <w:rPr>
          <w:lang w:val="en-US" w:eastAsia="en-US"/>
        </w:rPr>
        <w:t>Штатное расписание Администрации соответствует Положению об оплате труда.</w:t>
      </w:r>
    </w:p>
    <w:p>
      <w:pPr>
        <w:pStyle w:val="Normal"/>
        <w:ind w:right="-1" w:hanging="0"/>
        <w:jc w:val="both"/>
        <w:rPr/>
      </w:pPr>
      <w:r>
        <w:rPr>
          <w:lang w:val="en-US" w:eastAsia="en-US"/>
        </w:rPr>
        <w:t>В ходе контрольного мероприятия проведена проверка правомерности выплат стимулирующего и компенсационного характера работникам администрации за 2020 год и за январь-апрель 2021 года. В результате пересчета расхождений ни в сторону увеличения, ни в сторону уменьшения не выявлено. Кредиторская  задолженность по счету 030211 «Расчеты по заработной плате» работникам  по состоянию на 01.05.2021г. в Администрации отсутствует.</w:t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both"/>
        <w:rPr/>
      </w:pPr>
      <w:r>
        <w:rPr>
          <w:lang w:val="en-US" w:eastAsia="en-US"/>
        </w:rPr>
        <w:t xml:space="preserve">Коллективный договор Администрации на 2020-2022 годы принят 31.01.2020 года и зарегистрирован в администрации Мглинского района 06.02.2020 года, регистрационный №2. </w:t>
      </w:r>
    </w:p>
    <w:p>
      <w:pPr>
        <w:pStyle w:val="Normal"/>
        <w:ind w:right="-1" w:hanging="0"/>
        <w:jc w:val="both"/>
        <w:rPr/>
      </w:pPr>
      <w:r>
        <w:rPr>
          <w:lang w:val="en-US" w:eastAsia="en-US"/>
        </w:rPr>
        <w:t xml:space="preserve">Трудовые договоры с  работниками  Администрации заключены. </w:t>
      </w:r>
      <w:r>
        <w:rPr/>
        <w:t>В нарушение ст. 57 ТК РФ «Содержание трудового договора», в  трудовых  договорах не указаны обязательные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веряемом периоде закупки товаров, работ, услуг осуществлялись на основании ст.93 ч.1 п.4 Федерального закона от 05.04.2013 г.№44-ФЗ путем заключения прямых договоров.</w:t>
      </w:r>
    </w:p>
    <w:p>
      <w:pPr>
        <w:pStyle w:val="Normal"/>
        <w:jc w:val="both"/>
        <w:rPr>
          <w:lang w:val="en-US" w:eastAsia="en-US"/>
        </w:rPr>
      </w:pPr>
      <w:r>
        <w:rPr/>
        <w:t>Нарушений законодательства при планировании закупок, товаров, работ и услуг для обеспечения муниципальных нужд в 2020 году в Администрации не выявлено.</w:t>
      </w:r>
    </w:p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9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Председатель Контрольно-счетной палаты                             </w:t>
      </w:r>
    </w:p>
    <w:p>
      <w:pPr>
        <w:pStyle w:val="Normal"/>
        <w:ind w:right="397" w:hanging="0"/>
        <w:jc w:val="both"/>
        <w:rPr>
          <w:lang w:val="en-US" w:eastAsia="en-US"/>
        </w:rPr>
      </w:pPr>
      <w:r>
        <w:rPr>
          <w:lang w:val="en-US" w:eastAsia="en-US"/>
        </w:rPr>
        <w:t>Мглинского района                                                                          Л.В. Чуприк</w:t>
      </w:r>
    </w:p>
    <w:p>
      <w:pPr>
        <w:pStyle w:val="Normal"/>
        <w:ind w:right="39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14">
    <w:name w:val="Обычный + 14 пт"/>
    <w:basedOn w:val="Style17"/>
    <w:qFormat/>
    <w:pPr>
      <w:shd w:fill="FFFFFF" w:val="clear"/>
      <w:spacing w:lineRule="atLeast" w:line="366"/>
      <w:textAlignment w:val="baseline"/>
    </w:pPr>
    <w:rPr>
      <w:color w:val="37373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2.garant.ru/SESSION/PILOT/loadfavorite.html?pid=10164072&amp;page=7&amp;para_id=214749150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0:00Z</dcterms:created>
  <dc:creator>Admin</dc:creator>
  <dc:description/>
  <cp:keywords/>
  <dc:language>en-US</dc:language>
  <cp:lastModifiedBy>Admin</cp:lastModifiedBy>
  <cp:lastPrinted>2021-06-07T17:43:00Z</cp:lastPrinted>
  <dcterms:modified xsi:type="dcterms:W3CDTF">2022-03-18T09:31:00Z</dcterms:modified>
  <cp:revision>156</cp:revision>
  <dc:subject/>
  <dc:title/>
</cp:coreProperties>
</file>